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10007197"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33410020"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